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UTI STUDY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rPr/>
      </w:pPr>
      <w:r>
        <w:rPr/>
        <w:t>I:</w:t>
        <w:tab/>
        <w:t>Okay, the recorder’s on. So could you tell me how you became part of the RUTI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rPr/>
      </w:pPr>
      <w:r>
        <w:rPr/>
        <w:t>No participant response audible throughout the whole interview.</w:t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134" w:footer="709" w:bottom="11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TI 2029                                                                                                                              SH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6:47:00Z</dcterms:created>
  <dc:creator>Sharon</dc:creator>
  <dc:description/>
  <dc:language>en-US</dc:language>
  <cp:lastModifiedBy>sharon</cp:lastModifiedBy>
  <dcterms:modified xsi:type="dcterms:W3CDTF">2017-06-09T16:52:00Z</dcterms:modified>
  <cp:revision>3</cp:revision>
  <dc:subject/>
  <dc:title>PRIMIT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